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646154219"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2010196463"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